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6: Urządzenie wielofunkcyjne dla ICHOŚB (1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74"/>
        <w:gridCol w:w="2903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yfrowe kolorowe urządzenie wielofunkcyjne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6-A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serowa- kolo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zybkość druku w czerni i kolorze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30 stron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utomatyczny odwracający podajnik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uplek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 rę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sety na papie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 po 5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rukarka PC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200 dp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thernet 10/100 M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kaner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 możliwością skanowania do e-mail, do folderu oraz adresu URL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stawa pod urządzeni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mięć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,5 G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wardy dysk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60 G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4/17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9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8-11T07:17:00Z</dcterms:modified>
  <cp:revision>7</cp:revision>
  <dc:subject/>
  <dc:title>Załącznik nr 5 do SIWZ</dc:title>
</cp:coreProperties>
</file>